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2113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20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8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Приједлога другог ребаланса Буџета Републике Српске за 2018. годину - по хитном поступк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</w:rPr>
        <w:t xml:space="preserve">. године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другог ребаланса Буџета Републике Српске за 2018. годину – по хитном поступку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дана Тешановић, предсједница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Ранка Перић Ромић, Дражен Врховац, Иванка Марковић, Дане Малешевић, Данијела Мрда, Сњежана Божић, 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устни су били Крсто Јандрић и Данијел Јошић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другог ребаланса Буџета, поднијела је Невена Лејић, представница Министарства финансија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већином гласова, уз два гласа „уздржана“ (Иванка Марковић и Сњежана Божић)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другог ребаланса Буџета Републике Српске за 2018. годину – по хитном поступку, разматра на Трећој посеб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2113-1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20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8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Приједлога Програма економских реформи Републике Српске за период 2019 – 2021. године – по хитном поступк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Програма економских реформи Републике Српске за период 2019 – 2021. године – по хитном поступку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дана Тешановић, предсједница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нка Перић Ромић, Дражен Врховац, Иванка Марковић, Дане Малешевић, Данијела Мрда, Сњежана Божић, 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утни су били Крсто Јандрић и Данијел Јошић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Програма економских реформи Републике Српске, поднијела је Јелена Поповић, представница Министарства финансија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већином гласова, уз два гласа „уздржана“ (Иванка Марковић и Сњежана Божић) 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Програма економских реформи Републике Српске за период 2019 – 2021. године – по хитном поступку, разматра на Трећој посеб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2113-2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20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8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Приједлога Буџета Републике Српске за 2019. годину – по хитном поступк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Буџета Републике Српске за 2019. годину – по хитном поступку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дана Тешановић, предсједница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нка Перић Ромић, Дражен Врховац, Иванка Марковић, Дане Малешевић, Данијела Мрда, Сњежана Божић, 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утни су били Крсто Јандрић и Данијел Јошић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Буџета Републике Српске, поднијела је Невена Лејић, представница Министарства финансија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већином гласова, уз два гласа „уздржана“ (Иванка Марковић и Сњежана Божић) 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Буџета Републике Српске за 2019. годину – по хитном поступку, разматра на Трећој посеб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1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1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arkoM</cp:lastModifiedBy>
  <cp:lastPrinted>2018-12-21T03:14:00Z</cp:lastPrinted>
  <dcterms:modified xsi:type="dcterms:W3CDTF">2018-12-21T02:28:00Z</dcterms:modified>
  <cp:revision>618</cp:revision>
  <dc:subject/>
  <dc:title>Датум, 10</dc:title>
</cp:coreProperties>
</file>